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kern w:val="2"/>
          <w:sz w:val="44"/>
          <w:szCs w:val="44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2"/>
          <w:sz w:val="44"/>
          <w:szCs w:val="44"/>
          <w:lang w:val="en-US" w:eastAsia="zh-CN" w:bidi="ar"/>
        </w:rPr>
        <w:t>安徽艺术学院科研项目申报承诺书</w:t>
      </w:r>
    </w:p>
    <w:p>
      <w:pPr>
        <w:pStyle w:val="Normal"/>
        <w:spacing w:lineRule="exact" w:line="460"/>
        <w:jc w:val="center"/>
        <w:rPr>
          <w:rFonts w:ascii="宋体" w:hAnsi="宋体" w:eastAsia="方正小标宋简体" w:cs="宋体"/>
          <w:b/>
          <w:b/>
          <w:bCs/>
          <w:kern w:val="2"/>
          <w:sz w:val="32"/>
          <w:szCs w:val="32"/>
          <w:lang w:val="en-US" w:eastAsia="zh-CN" w:bidi="ar"/>
        </w:rPr>
      </w:pPr>
      <w:r>
        <w:rPr>
          <w:rFonts w:eastAsia="方正小标宋简体" w:cs="宋体" w:ascii="宋体" w:hAnsi="宋体"/>
          <w:b/>
          <w:bCs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"/>
        </w:rPr>
        <w:t>本人是拟申报安徽艺术学院</w:t>
      </w: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"/>
        </w:rPr>
        <w:t>2025</w:t>
      </w: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"/>
        </w:rPr>
        <w:t>年科研项目的主持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"/>
        </w:rPr>
        <w:t>本人已认真阅读《关于组织申报安徽艺术学院</w:t>
      </w: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"/>
        </w:rPr>
        <w:t>2025</w:t>
      </w: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"/>
        </w:rPr>
        <w:t>年度科研项目的通知》及其附件，知晓相关文件精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"/>
        </w:rPr>
        <w:t>本人郑重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 w:val="false"/>
          <w:kern w:val="2"/>
          <w:sz w:val="32"/>
          <w:szCs w:val="32"/>
          <w:lang w:val="en-US" w:eastAsia="zh-CN" w:bidi="ar"/>
        </w:rPr>
        <w:t>本人符合申报资质，了解结项要求和惩戒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"/>
        </w:rPr>
        <w:t xml:space="preserve">                          </w:t>
      </w: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"/>
        </w:rPr>
        <w:t xml:space="preserve">承诺人签名：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"/>
        </w:rPr>
        <w:t xml:space="preserve">                                    </w:t>
      </w: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"/>
        </w:rPr>
        <w:t>年  月  日</w:t>
      </w:r>
    </w:p>
    <w:sectPr>
      <w:type w:val="nextPage"/>
      <w:pgSz w:w="11906" w:h="16838"/>
      <w:pgMar w:left="1800" w:right="1800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6:43:00Z</dcterms:created>
  <dc:creator>Administrator</dc:creator>
  <dc:description/>
  <dc:language>en-US</dc:language>
  <cp:lastModifiedBy>奋斗的小鸟897117</cp:lastModifiedBy>
  <cp:lastPrinted>2021-12-28T11:18:00Z</cp:lastPrinted>
  <dcterms:modified xsi:type="dcterms:W3CDTF">2025-12-04T02:57:3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8EC4DABD17415996C691E2BDF2702C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zg0OGZiZTMwYjZmODNmYWY2ZmFiYTU2NzhhM2FiZDIiLCJ1c2VySWQiOiI4OTcxMTcifQ==</vt:lpwstr>
  </property>
</Properties>
</file>